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сшего образования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урманский арктический университет»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ФГАОУ ВО «МАУ»)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о профилю специа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М.01 «Управление земельно-имущественным комплексо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М.02 «Осуществление кадастровых отнош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икл профессиональных моду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02.05 Земельно-имущественные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аспорт программы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 Область применения программ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производственной практики (по профилю специальности) является частью основной профессиональной образовательной программы, разработанной в соответствии с ФГОС СПО по специальности 21.02.05 Земельно-имущественные отношения </w:t>
      </w:r>
      <w:r>
        <w:rPr>
          <w:rFonts w:cs="Times New Roman" w:ascii="Times New Roman" w:hAnsi="Times New Roman"/>
          <w:sz w:val="28"/>
          <w:szCs w:val="28"/>
        </w:rPr>
        <w:t>и включает производственную практику (по профилю специальности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задачи производственной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ями производственной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закрепление и углубление теоретических знаний, полученных в процессе обучения, формирование общих и профессиональных компетенций, комплексное освоение студентами видов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ами производственной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ение и совершенствование приобретенного в процессе обучения опыта практической деятельности студентов в сфере изучаемой професс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общих и профессиональных компетен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современных производственных процессов, технолог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аптация студентов к конкретным условиям деятельности предприятий различных организационно-правовых фор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bookmarkStart w:id="0" w:name="sub_1041"/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ласть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правление земельно-имущественным комплексом; осуществление кадастровых отношений</w:t>
      </w:r>
      <w:bookmarkStart w:id="1" w:name="sub_104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ктами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о-имущественный комплекс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сс кадастровых отнош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хождения производственной практики по видам профессиональной деятельности обучающийся должен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профессиональной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умениям</w:t>
            </w:r>
          </w:p>
        </w:tc>
      </w:tr>
      <w:tr>
        <w:trPr>
          <w:trHeight w:val="33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правление земельно-имущественным комплекс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>осуществлять сбор информации, вводить ее в базу данных геоинформационных систем для последующего использования 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использовать кадастровую информацию в профессиона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выявлять территориальные проблемы экономического характера при анализе конкретных ситуаций в области земельно-имущественных отношени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>осуществлять контроль над соблюдением законодательства в области охраны земель и экологической безопасности при реализации проектов по эксплуатации и развитию территор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существление кадастровых отнош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формировать сведения об объекте недвижимости в государственный кадастр недвижим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осуществлять кадастровую деятельность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выполнять кадастровую работу по подготовке документов для осуществления кадастрового учет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>составлять межевой план с графической и текстовой част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организовывать согласование местоположения границ земельных участков и оформлять это актом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проводить обследование объекта и составлять технический план здания, сооруж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формировать сведения в государственный кадастр недвижимости о картографической и геодезической основах кадастр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 xml:space="preserve">оформлять договор подряда на выполнение кадастровых работ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013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>владеть правовыми основами кадастровых отношений (Федеральный закон «О государственном кадастре недвижимости»)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 Количество часов на производственную практику согласно учебному план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0 часов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М.01 Управление земельно-имущественным комплексом – 108 часа (3 не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М.02 Осуществление кадастровых отношений – 72 часа, (2 не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  Результаты освоения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освоения программы производственной практики является овладение обучающимися видами профессиональной деятельности (управление земельно-имущественными отношениями, осуществление кадастровых отношений)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42"/>
      </w:tblGrid>
      <w:tr>
        <w:trPr>
          <w:tblHeader w:val="true"/>
          <w:trHeight w:val="65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земельный баланс района 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документацию, необходимую для принятия управленческих решений по эксплуатации и развитию территорий 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rFonts w:eastAsia="Calibri"/>
                <w:lang w:eastAsia="en-US"/>
              </w:rPr>
              <w:t>Готовить предложения по определению экономической эффективности использования имеющегося недвижимого имущества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/>
            </w:pPr>
            <w:r>
              <w:rPr>
                <w:rFonts w:eastAsia="Calibri"/>
                <w:lang w:eastAsia="en-US"/>
              </w:rPr>
              <w:t>Участвовать в проектировании и анализе социально-экономического развития территории 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мониторинг земель территори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ять комплекс кадастровых процедур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 2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кадастровую стоимость земель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 2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дастровую съемк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 2.4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адастровый и технический учет объектов недвижимост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 2.5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адастровое дело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7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8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9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и бережно относиться к историческому наследию и культурным традициям, толерантно воспринимать социальные и культурные традици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0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, нести ответственность за организацию мероприятий по обеспечению безопасности труда</w:t>
            </w:r>
          </w:p>
        </w:tc>
      </w:tr>
      <w:tr>
        <w:trPr>
          <w:trHeight w:val="673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3</w:t>
        <w:tab/>
        <w:t>Организация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ая практика студентов проводится на 3 курсе очной/заочной форм обучения. Студенты направляются на практику на основании распоряжения директора коллед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прохождением производственной практики заместитель директора по УМР проводит со студентами установочное занятие. На занятии студентам разъясняются цели и задачи практики, даются методические советы по выполнению программы практики, обращается внимание на содержание и форму отчетной документации, представляемой студентами для защиты практики, выдаются направления на практику, дневник и программа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1 приведена краткая инструкция студенту-практикан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ая практика осуществляется на основе договоров между учебным заведением и организацией, являющейся базой прохождения практ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, обучающиеся по специальности 21.02.05 Земельно-имущественные отношения могут проходить практику в одной из следующих организаций (учреждений)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ения  Управления Росреестра по Мурманской обла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ы (отделы комитетов) городских и районных администраций по управлению имуществом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ы городских и районных администраций по ЖКХ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онные центр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СЖ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элтерские организ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овые организ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ентства недвижимост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интересов дальнейшей профессиональной деятельности студенты могут самостоятельно осуществлять поиск мест прохождения практики. В этом случае студенты представляют в зам. директора по УМР информацию об организации принимающей студ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студентов очной формы обучения по объектам практики выполняет руководитель практики от учебного за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е учебно-методическое руководство процессом прохождения практики возлагается на руководителей практики от колледжа, в качестве которых выступают ведущие преподава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ое руководство практикой на базах практики осуществляется руководителями от предприятия (организации), подразделения или назначенными лиц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от организации обеспечивает студента необходимыми данными в соответствии с содержанием основных разделов практики, охраной труда, осуществляет постоянный контроль за деятельностью студента, проверяет ведение дневника и уровень подготовки отчета о практике. По окончании практики он составляет характеристику (отзыв) о прохождении практики студентом и аттестационный лист (приложения 2, 3).</w:t>
      </w:r>
      <w:bookmarkStart w:id="2" w:name="_GoBack"/>
      <w:bookmarkEnd w:id="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иод практики студент обязан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ностью выполнить задания, предусмотренные программой и уточненные руководителями практики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тически вести дневник практики, в котором ежедневно записывать конкретные данные о проделанной работе в течение дня, заверяемые подписью руководителя практики от предприятия (организации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ть все указания руководителя, обеспечивать высокое качество проводимых работ, нести ответственность за результаты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чиняться действующим на предприятии правилам внутреннего распорядка, соблюдать трудовую дисциплину, изучить и строго соблюдать действующие правила охраны труда. 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производственной практики составляет 85 недель (180 часов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4  Тематический план и содержание производственной пр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прохождения производственной практики по видам профессиональной деятельности обучающихся должен иметь практический опыт выполнения видов рабо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5762"/>
        <w:gridCol w:w="1035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онального модуля (вида профессиональной деятельности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актическому опы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правление земельно-имущественным комплексом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знакомление со структурой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информации для составления документации, необходимой для принятия управленческих решений по эксплуатации и развитию территор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 информации, ввод ее в базу данных геоинформационных систем для последующего использования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использование кадастровой информацию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кретных ситуации в области земельно-имущественных отношений, выявление территориальных проблем экономическ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над соблюдением законодательства в области охраны земель и экологической безопасности при реализации проектов по эксплуатации и развитию территор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и предприятий, организаций, учреждений, граждан о состоянии землевладений и землепользовании для составления земельного баланса по району (муниципальному образованию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ной документаци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существление кадастровых отношений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дастровой оценки недвижимости;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объектов недвижимости;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здание базы данных по недвижимости с использованием информационных технологий.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едений об объекте недвижимости в государственный кадастр недвижимости;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рмативно-правовыми документами, используемыми организацией при осуществлении кадастровой деятельности;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ой съемки: оформление договора подряда на выполнение кадастровых работ; организация согласования местоположения границ земельных участков и оформление акта; обследование объекта и составление технического плана здания, сооружения;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дастровой стоимости земель по различным методикам и категориям земель;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едений в государственный кадастр недвижимости о картографической и геодезической основах кадаст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висимости от региональных особенностей, используемого программного обеспечения и других обстоятельств, структура организации в районах и городах может не совпадать с разделами, указанными в примерном календарно-тематическом пл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овательно, студенты, проходящие производственную практику, совместно с руководителем практики должны составить календарно-тематический план с учетом региональных особенностей соответствующей организации, о чем сделать подробные записи (отметки) в отчет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5  Формы промежуточной аттестации по итогам прохождения практи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кончании практики студент на основании дневника и других материалов составляет развёрнутый отчёт о проделанной рабо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5-10 дней после окончания практики студент обязан представить отчет в учебное заведение. Отчет должен быть с отметкой о выполнении практики, с отзывом-характеристикой, дневником практики и аттестационным листом, подписанными руководителем практики от предприятия (организаци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отчета (без учета приложений) должен составлять 20-25 страниц. Работа должна быть набрана на компьютере. Текст работы и расчеты выполняются на одной стороне листа формата А4. Работа должна быть оформлена в соответствии с Правилами оформления текстовых рабо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отчёта по практике должна включать следующие разде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итульный лис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– включает наименование разделов отчета с указанием страниц, на которых размещено начало разде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основной части отчета должна быть дана характеристика деятельности организации (предприятия). Указывается наименование организации – места практики, материалы, документы и расчеты, с которыми был ознакомлен, период, за который проведено исследовани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структура основных разделов зависит от места прохождения практики и должно содержать освещение вопросов, указанных в соответствующей программе и/или в индивидуальном зад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заключении необходимо дать личную оценку организации и результатов практики. Студентам предлагается сделать выводы о деятельности организации (предприятия), выявить особенности, нарушения и ошибки, проблемы, а также разработать рекомендации по их решению и совершенствованию деятельности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исок используемых источ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ложения к отчету. Каждое приложение должно иметь заголовок и нумероваться последовательно буквами русского алфавита. Количество приложений определяется студентом и руководителем в зависимости от места практики, программы, индивидуальн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чету прилагается заполненный дневник производственной практики, без которого отчет не принимается на проверку,  и характеристика на студен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еста прохождения практики (представлена в приложении 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допуска студента к диф.зачету по практике являются полностью оформленные отчет и дневник по практике. Дата и время диф.зачета устанавливаются колледжем в соответствии с календарным графиком учебного проц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фференцированный зачет проходит в форме защиты студентом отчета по практике. Защита отчета о практике проводится публично, в присутствии студенческой группы. Процедура защиты включает короткий доклад студента (5-7 минут), по желанию сопровождаемый компьютерной презентацией, и ответы на вопросы по существу отче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защиты отчета о практике студент получает зачет с оценкой. При оценке учитываются содержание и правильность оформления студентом дневника и отчета по практике; отзывы руководителей практики от организации; качество доклада и презентации на защите отчета; ответы на вопросы в ходе защиты отчета. Результаты практики оцениваются по пятибалльной систе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«отлично» выставляется за отчет о практике, который полностью соответствует поставленному заданию, содержит грамотно изложенный материал, с соответствующими выводами и обоснованными предложениями. При его защите студент свободно оперирует данными проведенной работы, легко отвечает на поставленные вопро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«хорошо» выставляется за грамотно выполненный во всех отношениях отчет о практике при наличии небольших недочетов в его содержании, оформлении или защите. Например, выдвигаемые студентом предложения носят не вполне обоснованный характер, или он не очень уверенно (хотя и верно) отвечает на поставленные вопро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«удовлетворительно» выставляется за отчет о практике, который удовлетворяет всем предъявляемым требованиям, но отличается поверхностью проведенного анализа, в нем просматривается непоследовательность изложения материала, представлены необоснованные выводы и предложения. При его защите студент проявляет неуверенность, не дает полного аргументированного ответа на заданные вопро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«неудовлетворительно» выставляется за отчет по практике, который носит преимущественно описательный характер, не содержит анализа деятельности объекта по разделам задания с применением научных методов, при проведении анализа и интерпретации его результатов автором допущены грубые ошибки, выводы и предложения носят декларативный характер. При защите отчета студент затрудняется отвечать на поставленные вопросы, при ответе допускает существенные ошиб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проставляется в ведомость, зачетную книжку студента и в аттестационный лист отчета по практике. Оценку зачета по практике вносят также в приложение к диплому специалис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удент, не выполнивший программу практики или получивший отрицательный отзыв о работе со стороны организации – базы практики или неудовлетворительную оценку при защите отчета, представляется к отчислению за невыполнение учебного плана как имеющий академическую задолже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выполнения программы практики по уважительной причине, подтвержденной документально, студент может быть направлен на практику вторично, в свободное от учебы врем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  <w:t>6 У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овия реализации программы производственной практи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 и технологическое оснащение рабочих мес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рохождении производственной практики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ста по количеству обучающихся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чее место руководителя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т документов по осуществлению оценочной деятельности специалиста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е компьютеры, посадочные места по количеству обучающихся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кальная сеть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ход в глобальную сеть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нформационно-правовые поисковые системы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а проектор,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но-правовые ак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первая) от 30.11.1994 № 51-Ф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вторая) от 26.01.1996 № 14-Ф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 от 29.12.2004 № 190-Ф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кодекс Российской Федерации от 25.10.2001 № 136-ФЗ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Федеральный закон от 29 июля 1998 г. № 135-ФЗ «Об оценочной деятельности в Российской Федерации» (с изменениями и дополнениями) [Электронный ресурс]. – Режим доступа</w:t>
      </w:r>
      <w:r>
        <w:rPr>
          <w:rFonts w:cs="Times New Roman" w:ascii="Times New Roman" w:hAnsi="Times New Roman"/>
          <w:sz w:val="28"/>
          <w:szCs w:val="28"/>
        </w:rPr>
        <w:t xml:space="preserve">: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/12112509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-  25.08.2013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 государственном кадастре недвижимости» от 24.07.2007 № 221-ФЗ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0.01.1996 № 4-ФЗ «О мелиорации земель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6.07.1998 № 101-ФЗ «О государственном регулировании обеспечения плодородия земель сельскохозяйственного назначения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.07.2007 № 221-ФЗ О государственном кадастре недвижимости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1.12.2004 № 172-ФЗ О переводе земель или земельных участков из одной категории в другую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.07.2002 № 101-ФЗ «Об обороте земель сельскохозяйственного назначения»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6.07.1998 № 101-ФЗ «О государственном регулировании обеспечения плодородия земель сельскохозяйственного назначения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0.01.1996 № 4-ФЗ О мелиорации земель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8.06.2001 № 78-ФЗ «О землеустройстве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Ф от 30.07.2010 № 1292-р «Об утверждении Концепции развития государственного мониторинга земель сельскохозяйственного назначения и земель, используемых или предоставленных для ведения сельского хозяйства в составе земель иных категорий, и формирования государственных информационных ресурсов об этих землях на период до 2020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8.11.2002 № 846 «Об утверждении Положения об осуществлении государственного мониторинга земель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30.07.2009 № 621 2Об утверждении формы карты (плана) объекта землеустройства и требований к ее составлению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9.12.2008 № 1061 «Об утверждении Положения о контроле за проведением землеустройств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Приказ Минэкономразвития РФ от 20 июля 2007 г. № 256 «Об утверждении федерального стандарта оценки «Общие понятия оценки, подходы к оценке и требования к проведению оценки (ФСО № 1)» (с изменениями и дополнениями [Электронный ресурс]. – Режим доступа: </w:t>
      </w:r>
      <w:r>
        <w:rPr>
          <w:rFonts w:cs="Times New Roman" w:ascii="Times New Roman" w:hAnsi="Times New Roman"/>
          <w:sz w:val="28"/>
          <w:szCs w:val="21"/>
          <w:lang w:val="en-US"/>
        </w:rPr>
        <w:t>wwwURL</w:t>
      </w:r>
      <w:r>
        <w:rPr>
          <w:rFonts w:cs="Times New Roman" w:ascii="Times New Roman" w:hAnsi="Times New Roman"/>
          <w:sz w:val="28"/>
          <w:szCs w:val="21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/191703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-  25.08.2013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экономразвития РФ от 20 июля 2007 г. № 255 «Об утверждении федерального стандарта оценки «Цель оценки и виды стоимости (ФСО N 2)» (с изменениями и дополнениями) [Электронный ресурс]. – Режим доступа: www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/191704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экономразвития РФ от 20 июля 2007 г. № 254 «Об утверждении федерального стандарта оценки «Требования к отчету об оценке (ФСО N 3)» [Электронный ресурс]. – Режим доступа: URL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/191696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экономразвития России, Методические рекомендации по государственной кадастровой оценке земель различной категории (сельскохозяйственного назначения, особо охраняемых территорий, городских и сельских поселений и т.д.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экономразвития России, Методические указания по определению кадастровой стоимости вновь образуемых земельных участков и существующих земельных участков в случаях изменения категории земель, вида разрешенного использования или уточнения площади земельного участк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ущество РФ, Федеральный стандарт оценки «Определение кадастровой стоимости объектов недвижимости» от 2010 г. № 4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№ 316 «Об утверждении Правил проведения государственной кадастровой оценки земел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енко, В.Л. и др. Государственный земельный кадастр. – СПб.: Питер, 200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ламов, А.А., Гальченко, С.А. Земельный кадастр: Т. 6. Географические и земельные информационные системы. – М.: Колос, 201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, А.А., Гальченко, С.А. Земельный кадастр: Т.3 Государственная регистрация и учет земель. – М.: Колос, 200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горьев, В.В. Управление муниципальной недвижимостью: Учеб.-практ. пособие / В.В. Григорьев. - М.: Дело, 2001 - 704c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ников, А.Д., Кулагин В.П., Тихонов А.Н., Цветков В.Я.. Геоинформатика. – М.: МАКС Пресс, 20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, Е.Н. Оценка стоимости недвижимости: учебное пособие / Е.Н. Иванова. - 3-е изд., стер.- М.: КНОРУС, 2009 – 344 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деева, Е.А. Недвижимость: Права и сделки : Кадастровый учет и государственная регистрация. Практическое пособие / Е.А. Киндеева, М.Г. Пискунова. - 4-е изд., перераб. и доп.- М.: Юрайт; Юрайт-Издат, 2012 - 806c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щенко, В.В. Государственная региональная экономическая политика: Учебное пособие / МищенкоВ.В.. - Барнаул: Издательство АГУ, 2009 - 188c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ин, А.Д. Недвижимость: экономика, оценка и девелопмент: учеб.пособие / А.Д. Мурзин. - Ростов н/Д: Феникс, 2013 – 382 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азашвили, И.Х., Литовченко В.А.. Кадастр и оценка земельной собственности. – М.: Архитектура-С, 200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едвижимости: учебное пособие / Т.Г. Касьяненко, Г.А. Маховикова, В.Е. Есипов, С.К. Мирзажанов. - 2-е изд., стер.- М.: КНОРУС, 2011 – 753 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остьянов, А.В. Экономическая оценка недвижимости и инвестиции: учеб. для студ. сред. проф. учеб. заведений / А.В. Севостьянов. - М: Издательский центр «Академия», 2008 – 304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ич, М.В. Оценка стоимости бизнеса / М.В. Акулич. - СПб: Питер, 2009 – 272 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дникова, Т.Б. Оценка ценных бумаг : учеб.пособие / Т.Б. Бердникова. - М.: ИНФРА- М, 2009 – 144 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дайцев, С.В. Оценка бизнеса: Учебник / С.В. Валдайцев. - М.: Проспект, 2008 – 576 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ова, И.В. Оценка недвижимости: Уч. пособие / И.В. Гранова. - СПб: Питер, 2001 – 208 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анова Н.С., Зюзин В.А., Королева А.Н., Назимова А.А. Постатейный комментарий к Федеральному закону «О государственном кадастре недвижимости» от 24.07.2007 г. № 221-ФЗ. –М.: Юстицинформ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сегнеев, В.А. Земельный кадастр: вопросы правоприменения / В.А. Евсегнеев // Право и экономика. –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, Е.Н. Оценка стоимости недвижимости. Сборник задач: учебное пособие / Е.Н. Иванова. - М.: КНОРУС, 2010 – 272 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 А.Н., Плетакова О.В. Комментарий к Градостроительному кодексу Российской Федерации. – М.: Юстицинформ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еева, Л. И. Земельно-кадастровые работы. Технология и организация: учебное пособие / Л.И. Коротеева. – Изд. 2-е, перераб. и доп. – Ростов-н/Дону: Феникс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устин, М. Мировой опыт описания и учета объектов недвижимости. – М.: Вопросы экономики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изнеса: Учебник. - М.: Финансы и статистика, 2008 - 736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ман, Л.Н. Оценка недвижимости : Учебное пособие / Л.Н. Тепман. - М.: ЮНИТИ, 2007 – 463 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ев, В.В. Оценка экономической эффективности инвестиций / В.В. Царев. - СПб: Питер, 2004 – 464 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нкинс Г.Л., Зайченко В.Л. Словарь терминов, употребляемых в геодезической и картографической деятельности. – М.: Проспект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. Геодезия. Картография. Геоинформатика. Кадастр. – М.: Геокартиздат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: «Вестник Росреестра», «Кадастр недвижимости», «Земельно-имущественные отношения в РФ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зы данных, Интернет-ресурсы, информационно-справочные и поисковые систем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тайская региональная коллегия оценщиков [Электронный ресурс]. – Режим доступа: www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ltrko.ru/members/vacancy.html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Вестник оценщика 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</w:rPr>
        <w:t xml:space="preserve">wwwURL: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ppraiser.ru/7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Российской Федерации. Режим доступа: http://www.ed.gov.ru 2. Федеральный портал «Российское образование».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.ru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ый совет по оценочной деятельности [Электронный ресурс]. – Режим доступа: wwwURL: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cva.ru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щик.ру - Все для оценки и для оценщика[Электронный ресурс]. – Режим доступа: wwwURL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cenchik.ru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е агентство по управлению государственным имуществ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im.ru/main.asp?main/32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служба государственной регистрации, кадастра и картографии Росреестр. Режим доступа: https://rosreestr.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С Гарант [Электронный ресурс]. – Режим доступа: wwwURL: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  <w:r>
        <w:rPr>
          <w:rFonts w:cs="Times New Roman" w:ascii="Times New Roman" w:hAnsi="Times New Roman"/>
          <w:sz w:val="28"/>
          <w:szCs w:val="28"/>
        </w:rPr>
        <w:t>. -  25.08.20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Электронная библиотечная система «Университетская библиотека онлайн» [Электронный ресурс]. – Режим доступа: </w:t>
      </w:r>
      <w:r>
        <w:rPr>
          <w:rFonts w:cs="Times New Roman" w:ascii="Times New Roman" w:hAnsi="Times New Roman"/>
          <w:sz w:val="28"/>
          <w:szCs w:val="21"/>
          <w:lang w:val="en-US"/>
        </w:rPr>
        <w:t>wwwURL</w:t>
      </w:r>
      <w:r>
        <w:rPr>
          <w:rFonts w:cs="Times New Roman" w:ascii="Times New Roman" w:hAnsi="Times New Roman"/>
          <w:sz w:val="28"/>
          <w:szCs w:val="21"/>
        </w:rPr>
        <w:t xml:space="preserve">: </w:t>
      </w:r>
      <w:r>
        <w:rPr>
          <w:rFonts w:cs="Times New Roman" w:ascii="Times New Roman" w:hAnsi="Times New Roman"/>
          <w:sz w:val="28"/>
          <w:szCs w:val="21"/>
          <w:lang w:val="en-US"/>
        </w:rPr>
        <w:t>http</w:t>
      </w:r>
      <w:r>
        <w:rPr>
          <w:rFonts w:cs="Times New Roman" w:ascii="Times New Roman" w:hAnsi="Times New Roman"/>
          <w:sz w:val="28"/>
          <w:szCs w:val="21"/>
        </w:rPr>
        <w:t>://</w:t>
      </w:r>
      <w:r>
        <w:rPr>
          <w:rFonts w:cs="Times New Roman" w:ascii="Times New Roman" w:hAnsi="Times New Roman"/>
          <w:sz w:val="28"/>
          <w:szCs w:val="21"/>
          <w:lang w:val="en-US"/>
        </w:rPr>
        <w:t>www</w:t>
      </w:r>
      <w:r>
        <w:rPr>
          <w:rFonts w:cs="Times New Roman" w:ascii="Times New Roman" w:hAnsi="Times New Roman"/>
          <w:sz w:val="28"/>
          <w:szCs w:val="21"/>
        </w:rPr>
        <w:t>.</w:t>
      </w:r>
      <w:r>
        <w:rPr>
          <w:rFonts w:cs="Times New Roman" w:ascii="Times New Roman" w:hAnsi="Times New Roman"/>
          <w:sz w:val="28"/>
          <w:szCs w:val="21"/>
          <w:lang w:val="en-US"/>
        </w:rPr>
        <w:t>biblioclub</w:t>
      </w:r>
      <w:r>
        <w:rPr>
          <w:rFonts w:cs="Times New Roman" w:ascii="Times New Roman" w:hAnsi="Times New Roman"/>
          <w:sz w:val="28"/>
          <w:szCs w:val="21"/>
        </w:rPr>
        <w:t>.</w:t>
      </w:r>
      <w:r>
        <w:rPr>
          <w:rFonts w:cs="Times New Roman" w:ascii="Times New Roman" w:hAnsi="Times New Roman"/>
          <w:sz w:val="28"/>
          <w:szCs w:val="21"/>
          <w:lang w:val="en-US"/>
        </w:rPr>
        <w:t>ru</w:t>
      </w:r>
      <w:r>
        <w:rPr>
          <w:rFonts w:cs="Times New Roman" w:ascii="Times New Roman" w:hAnsi="Times New Roman"/>
          <w:sz w:val="28"/>
          <w:szCs w:val="21"/>
        </w:rPr>
        <w:t>/.  -  25.08.20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 xml:space="preserve">Электронно-библиотечная система «Издательство «Лань» [Электронный ресурс]. – Режим доступа: </w:t>
      </w:r>
      <w:r>
        <w:rPr>
          <w:rFonts w:cs="Times New Roman" w:ascii="Times New Roman" w:hAnsi="Times New Roman"/>
          <w:sz w:val="28"/>
          <w:szCs w:val="21"/>
          <w:lang w:val="en-US"/>
        </w:rPr>
        <w:t>wwwURL</w:t>
      </w:r>
      <w:r>
        <w:rPr>
          <w:rFonts w:cs="Times New Roman" w:ascii="Times New Roman" w:hAnsi="Times New Roman"/>
          <w:sz w:val="28"/>
          <w:szCs w:val="21"/>
        </w:rPr>
        <w:t xml:space="preserve">: </w:t>
      </w:r>
      <w:r>
        <w:rPr>
          <w:rFonts w:cs="Times New Roman" w:ascii="Times New Roman" w:hAnsi="Times New Roman"/>
          <w:sz w:val="28"/>
          <w:szCs w:val="21"/>
          <w:lang w:val="en-US"/>
        </w:rPr>
        <w:t>http</w:t>
      </w:r>
      <w:r>
        <w:rPr>
          <w:rFonts w:cs="Times New Roman" w:ascii="Times New Roman" w:hAnsi="Times New Roman"/>
          <w:sz w:val="28"/>
          <w:szCs w:val="21"/>
        </w:rPr>
        <w:t>://</w:t>
      </w:r>
      <w:r>
        <w:rPr>
          <w:rFonts w:cs="Times New Roman" w:ascii="Times New Roman" w:hAnsi="Times New Roman"/>
          <w:sz w:val="28"/>
          <w:szCs w:val="21"/>
          <w:lang w:val="en-US"/>
        </w:rPr>
        <w:t>e</w:t>
      </w:r>
      <w:r>
        <w:rPr>
          <w:rFonts w:cs="Times New Roman" w:ascii="Times New Roman" w:hAnsi="Times New Roman"/>
          <w:sz w:val="28"/>
          <w:szCs w:val="21"/>
        </w:rPr>
        <w:t>.</w:t>
      </w:r>
      <w:r>
        <w:rPr>
          <w:rFonts w:cs="Times New Roman" w:ascii="Times New Roman" w:hAnsi="Times New Roman"/>
          <w:sz w:val="28"/>
          <w:szCs w:val="21"/>
          <w:lang w:val="en-US"/>
        </w:rPr>
        <w:t>lanbook</w:t>
      </w:r>
      <w:r>
        <w:rPr>
          <w:rFonts w:cs="Times New Roman" w:ascii="Times New Roman" w:hAnsi="Times New Roman"/>
          <w:sz w:val="28"/>
          <w:szCs w:val="21"/>
        </w:rPr>
        <w:t>.</w:t>
      </w:r>
      <w:r>
        <w:rPr>
          <w:rFonts w:cs="Times New Roman" w:ascii="Times New Roman" w:hAnsi="Times New Roman"/>
          <w:sz w:val="28"/>
          <w:szCs w:val="21"/>
          <w:lang w:val="en-US"/>
        </w:rPr>
        <w:t>com</w:t>
      </w:r>
      <w:r>
        <w:rPr>
          <w:rFonts w:cs="Times New Roman" w:ascii="Times New Roman" w:hAnsi="Times New Roman"/>
          <w:sz w:val="28"/>
          <w:szCs w:val="21"/>
        </w:rPr>
        <w:t xml:space="preserve">/.  -  25.08.2013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 Общие требования к организации образователь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изводственная практика (по профилю специальности) является структурной единиц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М.01 Управление земельно-имущественным комплексом, ПМ.02 Осуществление кадастровых отношений, ПМ.04 «Определение стоимости недвижим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одственная практика проводится в организациях, соответствующих профилю специальности концентрированно в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 семестре. Итоговый контроль проводится в виде дифференцированного зачет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бования к квалификации педагогических кадров, осуществляющих руководство практикой - дипломированные специалисты, имеющие опыт деятельности в организациях соответствующей профессиональной сфер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  <w:t xml:space="preserve">7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роль и оценка результатов освоения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40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245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Составлять земельный баланс района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работы с документацией по земельному балансу, сбору и отбору необходимой и достоверной информации для заполнения таблиц учета (форм) земельного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работы с автоматизированными базами да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использования  данных при составлении земельного баланса территории с учетом кадастровой информаци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ов  принятия управленческих решений с использованием данных земельного баланс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Подготавливать документацию, необходимую для принятия управленческих решений по эксплуатации и развитию территорий 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использования аналитических данных присоставление проекта эксплуатации и развит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аточность определения объема актуальной информации и перечня документов для принятия управленческого реш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работы с базами данных для подготовки управленческого решения с целью проверки информации на предмет достоверности и актуа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оформления документации;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Готовить предложения по определению экономической эффективности использования имеющегося недвижимого имущества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ость выбора определение оптимальных форм землепользования для конкретных территор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и грамотность составления документации при переводе земель из одной категории в другу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а сбора информации об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й эффективности использования имеющегося недвижимого имуще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та и точность анализа о состоя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имеющегося недвижимого имуще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сть составления аналитических отчетов о состоя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имеющегося недвижимого имуще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нота мониторинга экономической эффективности использования имеющегося недвижимого имущества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Участвовать в проектировании и анализе социально-экономического развития территории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а сбора информации о состоянии социально-экономического развития территории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и точность анализа о состоянии социально-экономического развития терри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составления аналитических отчетов о состоянии социально-экономического  развития терри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использования данных анализа при составлении плана стратегического развит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выбора форм землепользования с минимальными риск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ривлечению инвестиций;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Осуществлять мониторинг земель территории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применения методов выявления изменений состояния земе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ониторинга на федеральном, региональном, локальном уровн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новных принципов рационального использования земе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мер защиты земе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методов, приемов и порядка проведения мониторинга земе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характеристики состояния земе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плана мероприятий рационального использования земель.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Выполнять комплекс кадастровых процедур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отность проведения кадастровых процедур – в соответствии с нормативно-правовыми актами;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чественность проведения кадастровых процеду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8" w:leader="none"/>
              </w:tabs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сть соблюдения основных принципов ведения государственного кадастра недвижимости;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пределять кадастровую стоимость земель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толкования нормативно-правовых актов по определению кадастровой стоимости недвижимости;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сть расчетов кадастровой стоимости разных объектов недвижимости;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сть соблюдения принципов оценки земе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8" w:leader="none"/>
              </w:tabs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едовательность процесса оценки земель;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Выполнять кадастровую съемку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6" w:leader="none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выбора способа кадастровой съемки;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корость и качество выполнения кадастровой съем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8" w:leader="none"/>
              </w:tabs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сть расчета и проверка кадастровой съемки;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кадастровый и технический учет объектов недвижимости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определения категории объектов недвижимости;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сть определения качественных и количественных характеристик земельных участков;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заполнения форм кадастрового уч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8" w:leader="none"/>
              </w:tabs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заполнения форм технического учета объектов недвижимости;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Формировать кадастровое дело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формирования кадастровых дел;</w:t>
            </w:r>
          </w:p>
          <w:p>
            <w:pPr>
              <w:pStyle w:val="Style20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евременность формирования кадастровых де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8" w:leader="none"/>
              </w:tabs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нота занесенных в кадастровое дело данных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индивидуа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662" w:leader="none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по производственной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и методы контроля и оценки результатов прохождения практики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>
          <w:tblHeader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1. Понимать сущность и социальнуюзначимость своей будущей профессии,проявлять к ней устойчивый интерес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я интереса к будущейпрофесс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2. Анализировать социаль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ономические иполитическиепроблемы и процессы, использоватьметоды гуманитарно-социологическихнауквразличныхвидахпрофессиональнойисоциальной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ор и применение методов испособов решения профессиональныхзадач в области земельно-имущественных отношений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эффективности и качествавыполне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3. Организовыватьсвоюсобственную деятельность, определятьметодыиспособывыполненияпрофессиональных задач, оценивать их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стандартных инестандартных профессиональных задачв области земельно-имущественных отношений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ффективноеикачественное выполнение работ в сфере земельно-имущественных отношен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4. Решать проблемы, оцениватьрискииприниматьрешениявнестандартных ситуациях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едовательный поискнеобходимой информации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ние различных источниковпри выполнении работ в области земельно-имущественных отношений, включая электронные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5. Осуществлять поиск, анализ иоценку информации, необходимой дляпостановкиирешенияпрофессиональныхзадач,профессиональногоиличностногоразвит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компьютерахпозаполнению документации, необходимой в рамках выполнения работ в сфере земельно-имущественных отношен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6. Работать в коллективе и вкоманде, обеспечивать ее сплочение,эффективно общаться с коллегами,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действие собучающимися,преподавателямиируководителямиструктурныхподразделений входе обучения и прохождения практик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7. Самостоятельно определять задачипрофессиональногоиличностногоразвития,заниматьсясамообразованием,осознанно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анализ и коррекция результатовсобственной работы при прохождении практик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8. Быть готовым к смене технологий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самостоятельныхзанятийприпрохождении практики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нновацийвобластиразработкиорганизацииземельно-имущественных отношений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9. Уважительно и бережно относитсякисторическомунаследиюикультурнымтрадициям,толерантновоспринимать социальные и культурныетради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ть этические и моральныенормы нравственности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ть традиции и бережно относится к историческому и культурному наследию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10. Соблюдать правила техникибезопасности, нести ответственность заорганизациюмероприятийпообеспечению безопасност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ение нормиправилбезопасности труда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ивноеучастиеворганизациимероприятийпообеспечению безопасности труд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11. 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257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ние профессиональных навыков во время службы в Российскойарм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результатовнаблюденийзадеятельностьюобучающегосявпроцессе прохождения практик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ЛОЖЕНИЕ 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АЯ ИНСТРУКЦИЯ СТУДЕНТУ-ПРАКТИКА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еред выездом на практику необходим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Подробно выяснить: характер и сроки практики; подробный адрес базы практи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Получить  в колледже  рабочую программу практики и методические рекомендации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рибыв на место практики, студент-практикант обяз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Явиться в управление предприятия, учреждения, организации и отметить в дневнике дату прибыт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Ознакомиться с правилами внутреннего распорядка и техникой безопасности на предприятии, в учреждении, организации и неуклонно их выполнять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бязанности студента в период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3.1. Не позднее следующего дня по прибытии на предприятие стать на табельный учет и приступить к работ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При пользовании техническими материалами предприятия строго руководствоваться установленным порядком их эксплуат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Систематически вести дневник практ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Отчет должен составляться по окончании каждого этапа практики и окончательно оформляться в последние дни пребывания студента на месте практики. Отчет должен представлять собой систематическое изложение выполненных работ, иллюстрироваться схемами, чертежами, эскизами. Основу содержания отчета должны составлять личные наблюдения, критический анализ и оценка действующих технических средств, процессов и методов организации работ, а также, выводы и заключ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Перед отъездом на место практики студент должен получить на это разрешение руководителя от предприятия, отметить в дневнике дату и заверить ее печатью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Возвратившись с практики необходимо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в колледж дневник и отчет о  прохождении практики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равила ведения дневник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  <w:tab/>
        <w:t>Дневник заполняется регулярно и аккуратно, так как записи в нем являются основанием для контроля за прохождением практи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кончании практики студент должен сдать свой дневник и отчет на проверку в колледж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/>
        <w:t>МИНИСТЕРСТВО НАУКИ И ВЫСШЕГО ОБРАЗОВАНИЯ 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сше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Мурманский арктический университет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ФГАОУ ВО «МАУ»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rFonts w:ascii="Times New Roman" w:hAnsi="Times New Roman" w:eastAsia="Times New Roman" w:cs="Times New Roman"/>
          <w:b/>
          <w:b/>
          <w:bCs/>
          <w:caps/>
          <w:spacing w:val="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3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rFonts w:ascii="Times New Roman" w:hAnsi="Times New Roman" w:eastAsia="Times New Roman" w:cs="Times New Roman"/>
          <w:caps/>
          <w:spacing w:val="36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36"/>
          <w:sz w:val="44"/>
          <w:szCs w:val="44"/>
          <w:lang w:eastAsia="ru-RU"/>
        </w:rPr>
        <w:t>Характеристик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11"/>
          <w:sz w:val="30"/>
          <w:szCs w:val="30"/>
          <w:lang w:eastAsia="ru-RU"/>
        </w:rPr>
        <w:t>о прохождении практики</w:t>
      </w:r>
    </w:p>
    <w:p>
      <w:pPr>
        <w:pStyle w:val="Normal"/>
        <w:shd w:fill="FFFFFF" w:val="clear"/>
        <w:spacing w:lineRule="auto" w:line="360" w:before="0" w:after="0"/>
        <w:ind w:left="125" w:hanging="0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25" w:hanging="0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25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Студ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а)_________________________________________________________________________,</w:t>
      </w:r>
    </w:p>
    <w:p>
      <w:pPr>
        <w:pStyle w:val="Normal"/>
        <w:shd w:fill="FFFFFF" w:val="clear"/>
        <w:spacing w:lineRule="auto" w:line="240" w:before="43" w:after="0"/>
        <w:ind w:left="113" w:hanging="0"/>
        <w:rPr/>
      </w:pP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>прошел (ла)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>рактику</w:t>
      </w:r>
    </w:p>
    <w:p>
      <w:pPr>
        <w:pStyle w:val="Normal"/>
        <w:shd w:fill="FFFFFF" w:val="clear"/>
        <w:spacing w:lineRule="auto" w:line="240" w:before="43" w:after="0"/>
        <w:ind w:left="3714" w:firstLine="607"/>
        <w:rPr>
          <w:rFonts w:ascii="Times New Roman" w:hAnsi="Times New Roman" w:eastAsia="Times New Roman" w:cs="Times New Roman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2"/>
          <w:sz w:val="18"/>
          <w:szCs w:val="18"/>
          <w:lang w:eastAsia="ru-RU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 w:before="0" w:after="0"/>
        <w:ind w:left="115" w:hanging="0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на (в)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13" w:hanging="0"/>
        <w:jc w:val="center"/>
        <w:rPr/>
      </w:pPr>
      <w:r>
        <w:rPr>
          <w:rFonts w:eastAsia="Times New Roman" w:cs="Times New Roman" w:ascii="Times New Roman" w:hAnsi="Times New Roman"/>
          <w:spacing w:val="-7"/>
          <w:sz w:val="18"/>
          <w:szCs w:val="18"/>
          <w:lang w:eastAsia="ru-RU"/>
        </w:rPr>
        <w:t>(полное н</w:t>
      </w:r>
      <w:r>
        <w:rPr>
          <w:rFonts w:eastAsia="Times New Roman" w:cs="Times New Roman" w:ascii="Times New Roman" w:hAnsi="Times New Roman"/>
          <w:bCs/>
          <w:spacing w:val="-7"/>
          <w:sz w:val="18"/>
          <w:szCs w:val="18"/>
          <w:lang w:eastAsia="ru-RU"/>
        </w:rPr>
        <w:t>аименование предприятия, организации)</w:t>
      </w:r>
    </w:p>
    <w:p>
      <w:pPr>
        <w:pStyle w:val="Normal"/>
        <w:shd w:fill="FFFFFF" w:val="clear"/>
        <w:spacing w:lineRule="auto" w:line="240" w:before="0" w:after="0"/>
        <w:ind w:left="115" w:hanging="0"/>
        <w:jc w:val="center"/>
        <w:rPr>
          <w:rFonts w:ascii="Times New Roman" w:hAnsi="Times New Roman" w:eastAsia="Times New Roman" w:cs="Times New Roman"/>
          <w:bCs/>
          <w:spacing w:val="-7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pacing w:val="-7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5" w:hanging="0"/>
        <w:jc w:val="center"/>
        <w:rPr>
          <w:rFonts w:ascii="Times New Roman" w:hAnsi="Times New Roman" w:eastAsia="Times New Roman" w:cs="Times New Roman"/>
          <w:bCs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7"/>
          <w:sz w:val="24"/>
          <w:szCs w:val="24"/>
          <w:lang w:eastAsia="ru-RU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прохождения практ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326" w:after="0"/>
        <w:ind w:left="13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6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08"/>
          <w:tab w:val="left" w:pos="8784" w:leader="none"/>
          <w:tab w:val="left" w:pos="9067" w:leader="underscore"/>
        </w:tabs>
        <w:spacing w:lineRule="exact" w:line="278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85" w:hanging="0"/>
        <w:jc w:val="both"/>
        <w:rPr/>
      </w:pPr>
      <w:r>
        <w:rPr>
          <w:rFonts w:eastAsia="Times New Roman" w:cs="Times New Roman" w:ascii="Times New Roman" w:hAnsi="Times New Roman"/>
          <w:spacing w:val="-19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ровень теоретических  знаний: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 высока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ое           среднее         высокое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Степень самостоятельности при выполнении заданий: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высокая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ровень ответственности: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8" w:before="0" w:after="0"/>
        <w:ind w:left="326" w:firstLine="111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 высока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ое           среднее         высокое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Продуктивность выполнения заданий: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высокая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Исполнительность: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высокая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Соблюдение трудовой дисциплины: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зкая           средняя         высокая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68" w:firstLine="14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68" w:firstLine="14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68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spacing w:lineRule="auto" w:line="240" w:before="0" w:after="0"/>
        <w:ind w:left="3742" w:firstLine="578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742" w:firstLine="578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еудовлетворительно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pacing w:val="-3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 контактный телефон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68910</wp:posOffset>
                </wp:positionV>
                <wp:extent cx="12192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pt;margin-top:13.3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right="2126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Ф. И. О., должнос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Индивидуальное зад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0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0FFFF" w:val="clear"/>
        </w:rPr>
        <w:t xml:space="preserve">По профессиональному модулю: МДК.01.01 Управление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0FFFF" w:val="clear"/>
        </w:rPr>
        <w:t>территориями и недвижимым имуществом (108 час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05pt0pt"/>
                <w:rFonts w:eastAsia="Calibri"/>
                <w:b/>
                <w:b/>
                <w:sz w:val="24"/>
                <w:szCs w:val="24"/>
              </w:rPr>
            </w:pPr>
            <w:r>
              <w:rPr>
                <w:rStyle w:val="105pt0pt"/>
                <w:rFonts w:eastAsia="Calibri"/>
                <w:b/>
                <w:sz w:val="24"/>
                <w:szCs w:val="24"/>
              </w:rPr>
              <w:t>Разде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105pt0pt"/>
                <w:rFonts w:eastAsia="Calibri"/>
                <w:b/>
                <w:sz w:val="24"/>
                <w:szCs w:val="24"/>
              </w:rPr>
              <w:t>Примерная тематика индивидуальных зад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земельно-имущественных отношений территор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компетенции органа управления в области земельно-имущественных отношений на основе изучения и анализа нормативно-правовых актов различного уро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документами, регламентирующими порядок оформления земельно-имущественных 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орядка проведения землеустроительных мероприятий, работа с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равил, условий, требований, способов использования земель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мельный  балан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, систематизация информации и определение территориальных проблем экономического характера конкретного муниципального образования на основе имеющихся данны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лияния макроэкономических проблем на земельно-имущественные отношения на конкретной территории (в конкретной местности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аналитического отчета для информационного обеспечения процесса принятия управленческого реш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использования конкретных земельных участков на основе имеющихся дан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 земельного балан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заполнения таблиц учета (форм) земельного балан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оформления, составления, ведения земельного балан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емельного баланса конкретной территории на основе имеющихся данных. Применение кадастровой информац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развитие территор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данных стратегического развития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форм землепользования для конкретных земельных участков (территори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и процедуры перевода земель из одной категории земель в другую и составление соответствующе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стратегического развития конкретной территор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развитие территор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привлечению инвестиций в развитие конкретной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диспетчерского пункта управления территор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ов эксплуатации и развития территории на основе аналитических данных, полученных ран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автоматизированными системами эксплуатации территор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земл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системы мероприятий по защите земель конкретной территории от неблагоприятных факто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чества земе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мероприятий рационального использования земель на основе имеющихся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документации в области охраны земель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ИндивидуальнОЕ зада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профессиональному модулю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уществление кадастровых отношений (72 час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6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5"/>
        <w:gridCol w:w="7238"/>
      </w:tblGrid>
      <w:tr>
        <w:trPr>
          <w:trHeight w:val="566" w:hRule="exac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b/>
                <w:sz w:val="24"/>
                <w:szCs w:val="24"/>
              </w:rPr>
              <w:t>Профессиональный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b/>
                <w:sz w:val="24"/>
                <w:szCs w:val="24"/>
              </w:rPr>
              <w:t>модуль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b/>
                <w:sz w:val="24"/>
                <w:szCs w:val="24"/>
              </w:rPr>
              <w:t>Примерная тематика индивидуальных заданий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Управление земельными ресурсами и объектами недвижимости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Особенности управления использованием земельных ресурсов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Перевод земель из категории «земли сельскохозяйственного назначения» в другие категории земель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процедуры формирования и порядка оформления садово</w:t>
              <w:softHyphen/>
              <w:t>огородных участков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Особенности правового регулирования оборота земель сельскохозяйственного назначения в муниципальном образовани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формирования правовой базы земельных отношений на уровне субъекта Российской Федераци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Назначение, содержание и проблемы информационного обеспечения управления использованием земельных ресурсов на муниципальном уровне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экономического механизма сельскохозяйственного землеполь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Земельно-ресурсное сопровождение переселенческих мероприятий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Землеустроительные основы аграрной реформы в регионе на современном этапе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Резервирование земель при предоставлении их для строительства как особый вид ограничений (обременений) права на землю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ГИС в системе управления городами и территориям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Нормативно-правовые основы системы налогообложения объектов недвижимости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гнозирование, планирование и проектирование землепользования, рациональное использование и охрана земель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Проект территориального планирования развития муниципального обра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Ландшафтно-экологический подход к формированию устойчивой системы городского землеполь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Организация использования земель на примере муниципального обра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состояния и использования земельного фонда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состояния и использования земель с/х назначе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Ландшафтно-экологический подход к общей организации использования городских земель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использования земель особо охраняемых природных территорий в системе природополь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Проект землеустройства сельскохозяйственного предприятия на ландшафтно-функциональной основе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Схема противоэрозионной организации использования территории сельскохозяйственного предприят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Научно-методическое обеспечение внедрения систем земледелия с целью рациональной организации использования земель сельскохозяйственных предприятий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>
                <w:color w:val="000000"/>
                <w:spacing w:val="2"/>
                <w:sz w:val="24"/>
                <w:szCs w:val="24"/>
                <w:lang w:val="ru-RU" w:eastAsia="ru-RU" w:bidi="ru-RU"/>
              </w:rPr>
            </w:pPr>
            <w:r>
              <w:rPr>
                <w:rStyle w:val="105pt0pt"/>
                <w:sz w:val="24"/>
                <w:szCs w:val="24"/>
              </w:rPr>
              <w:t>Назначение и содержание землеустройства в условиях разнообразия форм сельскохозяйственных землепользований.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гнозирование, планирование и проектирование землепользования, рациональное использование и охрана земель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современного состояния и использования земель с целью формирования устойчивого землепользования муниципального обра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организации использования земель в условиях реформирования земельных отношений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использования земельных долей в праве общей собственности на земельный участок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и оценка антропогенных нагрузок с целью формирования устойчивого землеполь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, содержание и назначение землеустройства на территории сельскохозяйственных предприятий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Содержание и назначение мелиоративных мероприятий с целью формирования</w:t>
              <w:tab/>
              <w:t>устойчивого сельскохозяйственного землеполь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Формирование информационных систем для целей рационального использования земель на муниципальном уровне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Системный анализ и прогнозирование рационального использования земель социально-эколого-экономических систем крупных городов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Формирование комплексной природоохранной программы на основе эколого-функционального зонирования территории (на материалах муниципального образования)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Землеустройство и территориальное планирование (на материалах муниципального образования)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Формирование экологического каркаса территории муниципального образования как основы устойчивого землеполь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Эколого-экономический анализ сложившегося природополь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Исследование особенностей землеустройства и кадастра недвижимости в городах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Использование автоматизированных систем и технологий в землеустроительном проектировани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>
                <w:color w:val="000000"/>
                <w:spacing w:val="2"/>
                <w:sz w:val="24"/>
                <w:szCs w:val="24"/>
                <w:lang w:val="ru-RU" w:eastAsia="ru-RU" w:bidi="ru-RU"/>
              </w:rPr>
            </w:pPr>
            <w:r>
              <w:rPr>
                <w:rStyle w:val="105pt0pt"/>
                <w:sz w:val="24"/>
                <w:szCs w:val="24"/>
              </w:rPr>
              <w:t>Анализ организации использования земель пригородной зоны и перспективы ее экономической стабилизации.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05pt0pt"/>
                <w:sz w:val="24"/>
                <w:szCs w:val="24"/>
              </w:rPr>
              <w:t>Государственный кадастровый учет и регистрация объектов недвижимости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Информационное обеспечение ведения ГКН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Формирование и ведение ГКН на муниципальном уровне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Ведение ГКН в условиях промышленного освое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государственной кадастровой оценки земель лесного фонда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Организация государственного кадастрового учета земель в муниципальном образовани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Формирование и ведение ГКН на застроенных территориях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Геоинформационное обеспечение ведения государственного земельного кадастра на землях населенных пунктов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>
                <w:rStyle w:val="105pt0pt"/>
                <w:color w:val="000000"/>
                <w:spacing w:val="2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105pt0pt"/>
                <w:sz w:val="24"/>
                <w:szCs w:val="24"/>
              </w:rPr>
              <w:t>Государственный кадастровый учет и регистрация объектов недвижимости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Ведение кадастра муниципальных образований в системе планирования использования объектов недвижимост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Назначение и содержание кадастровых систем на муниципальном уровне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Земельно-имущественный комплекс крупного города как объект ГКН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Планирование и организация рационального использования и охраны земель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Оценка экологической, экономической и социальной эффективности мероприятий по организации рационального использования и охраны земель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Природно-сельскохозяйственное районирование земель как основа организации рационального использования и охраны земель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Проект устойчивого развития сельских территорий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Учет экологических особенностей систем земледелия исследуемого региона в государственном кадастре недвижимост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Социально-экологические аспекты формирования рекреационного землеполь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Совершенствование системы сельского расселения при землеустройстве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>
                <w:rStyle w:val="105pt0pt"/>
                <w:color w:val="000000"/>
                <w:sz w:val="24"/>
                <w:szCs w:val="24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rStyle w:val="105pt0pt"/>
                <w:sz w:val="24"/>
                <w:szCs w:val="24"/>
              </w:rPr>
              <w:t>Государственная кадастровая оценка земель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информационной основы кадастровой оценки земель особо охраняемых территорий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Особенности технологии выполнения работ по государственной кадастровой оценке земель различных категорий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результатов государственной кадастровой оценки земель сельскохозяйственного назначения для целей совершенствования организации их использования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Государственная кадастровая оценка земель поселений как составляющая процесса формирования городской недвижимост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Формирование кадастровой стоимости объектов городской недвижимост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кадастровой стоимости земель населенных пунктов.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Топографо</w:t>
              <w:softHyphen/>
              <w:t>геодезическое и картографическое обеспечение землеустройства и кадастров, позиционирование объектов недвижимости, кадастровые съемки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Создание цифровых топографических планов (карт) населенных пунктов для целей ведения ГКН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Топографо-геодезическое обеспечение работ при формировании объектов недвижимост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формирования автоматизированной картографической системы государственного кадастра недвижимост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Топографо-геодезическое обеспечение межевания земель на основе геоинформационных систем и технологий.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Технология выполнения кадастровых работ и формирование объектов недвижимости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Комплекс геодезических и кадастровых работ при проведении межевания земель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Формирование объектов недвижимости в системе государственного кадастрового учета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Выявление особенностей формирования объектов недвижимости при постановке их на государственный кадастровый учет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Содержание работ по межеванию земель в условиях реформирования земельно-имущественных отношений.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Государственный надзор и контроль за использованием земель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Особенности осуществления государственного контроля за использованием и охраной земель населенных пунктов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Особенности организации и осуществления государственного земельного контроля за состоянием использования и охраной земель сельскохозяйственного назначения.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Инвентаризация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объектов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недвижимости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Геодезическое обеспечение инвентаризации земель крупных населенных пунктов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Паспортизация уличной сети в общей системе инвентаризации городских земель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Методические основы инвентаризации земель с/х назначения.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Мониторинг объектов недвижимости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Назначение и содержание мониторинга земель на муниципальном уровне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Анализ мониторинговых исследований крупных городов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Информационно-аналитическое обеспечение мониторинга развития ТЭК Мурманской област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Геоинформационная система мониторинга водных объектов и нормирования экологической нагрузки.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 xml:space="preserve">Риэлтерская, оценочная и консалтинговая деятельность в сфере земельно-     </w:t>
              <w:softHyphen/>
              <w:t>имущественного комплекса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Рыночная оценка земли и иной городской недвижимости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105pt0pt"/>
                <w:sz w:val="24"/>
                <w:szCs w:val="24"/>
              </w:rPr>
              <w:t>Учет результатов государственной кадастровой оценки земель поселений при формировании рынка недвижимости (на материалах муниципального образования)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05pt0pt"/>
                <w:sz w:val="24"/>
                <w:szCs w:val="24"/>
              </w:rPr>
              <w:t>Рыночная оценка земель сельскохозяйственного назначен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1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24"/>
        </w:tabs>
        <w:ind w:left="624" w:hanging="227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3">
    <w:lvl w:ilvl="0">
      <w:numFmt w:val="bullet"/>
      <w:lvlText w:val="˗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10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ko-KR" w:bidi="he-IL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Sylfaen" w:hAnsi="Sylfaen" w:cs="Sylfaen"/>
      <w:sz w:val="30"/>
      <w:szCs w:val="30"/>
    </w:rPr>
  </w:style>
  <w:style w:type="character" w:styleId="21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 w:before="0" w:after="0"/>
      <w:ind w:firstLine="144"/>
      <w:jc w:val="both"/>
    </w:pPr>
    <w:rPr>
      <w:rFonts w:ascii="Sylfaen" w:hAnsi="Sylfae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ko-KR" w:bidi="he-IL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color w:val="333333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360" w:after="1680"/>
      <w:ind w:hanging="440"/>
      <w:jc w:val="center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80" w:after="60"/>
    </w:pPr>
    <w:rPr>
      <w:rFonts w:ascii="Times New Roman" w:hAnsi="Times New Roman" w:eastAsia="Times New Roman" w:cs="Times New Roman"/>
      <w:spacing w:val="2"/>
      <w:sz w:val="21"/>
      <w:szCs w:val="21"/>
      <w:lang w:val="en-US"/>
    </w:rPr>
  </w:style>
  <w:style w:type="paragraph" w:styleId="26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12509/" TargetMode="External"/><Relationship Id="rId3" Type="http://schemas.openxmlformats.org/officeDocument/2006/relationships/hyperlink" Target="http://base.garant.ru/191703/" TargetMode="External"/><Relationship Id="rId4" Type="http://schemas.openxmlformats.org/officeDocument/2006/relationships/hyperlink" Target="http://base.garant.ru/191704/" TargetMode="External"/><Relationship Id="rId5" Type="http://schemas.openxmlformats.org/officeDocument/2006/relationships/hyperlink" Target="http://base.garant.ru/191696/" TargetMode="External"/><Relationship Id="rId6" Type="http://schemas.openxmlformats.org/officeDocument/2006/relationships/hyperlink" Target="http://altrko.ru/members/vacancy.html" TargetMode="External"/><Relationship Id="rId7" Type="http://schemas.openxmlformats.org/officeDocument/2006/relationships/hyperlink" Target="http://www.appraiser.ru/7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www.ncva.ru/" TargetMode="External"/><Relationship Id="rId10" Type="http://schemas.openxmlformats.org/officeDocument/2006/relationships/hyperlink" Target="http://www.ocenchik.ru/" TargetMode="External"/><Relationship Id="rId11" Type="http://schemas.openxmlformats.org/officeDocument/2006/relationships/hyperlink" Target="http://www.rosim.ru/main.asp?main/32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6:00Z</dcterms:created>
  <dc:creator>Савельева Ольга Сергеевна</dc:creator>
  <dc:description/>
  <cp:keywords/>
  <dc:language>en-US</dc:language>
  <cp:lastModifiedBy>Козлова Наталья Владимировна</cp:lastModifiedBy>
  <cp:lastPrinted>2018-06-21T12:08:00Z</cp:lastPrinted>
  <dcterms:modified xsi:type="dcterms:W3CDTF">2023-11-23T08:09:00Z</dcterms:modified>
  <cp:revision>13</cp:revision>
  <dc:subject/>
  <dc:title/>
</cp:coreProperties>
</file>