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ое государственное автономное образовательное учреждение 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его образования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ГАОУ ВО «МАУ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СПО 21.02.05 Земельно-имущественные отношения, успешно прошедшего практику п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М.01 «Управление земельно-имущественным комплексом» (108 часов, три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М.02 «Осуществление кадастровых отношений» (72 час, две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» __________________ 20____ года по «_____» 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074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Управление земельно-имущественным комплекс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существление кадастровых отношени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вою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 и бережно относиться к историческому наследию и культурным традициям, толерантно воспринимать социальные и культурные трад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техники безопасности, нести ответственность за организацию мероприятий по обеспечению безопасности тру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Lis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ставлять земельный баланс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sz w:val="24"/>
                <w:szCs w:val="24"/>
              </w:rPr>
              <w:t>Подготавливать документацию, необходимую для принятия управленческих решений по эксплуатации и развитию территорий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Lis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Готовить предложения по определению экономической эффективности использования имеющегося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Lis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Участвовать в проектировании и анализе социально-экономического развития территории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Lis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уществлять мониторинг земель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Lis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Выполнять комплекс кадастровых процедур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Lis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пределять кадастровую стоимость зем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кадастровую съем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sz w:val="24"/>
                <w:szCs w:val="24"/>
              </w:rPr>
              <w:t>Осуществлять кадастровый и технический учет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кадастровое дел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тоговая оценка по практике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ттестацион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/__________________/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3-11-23T08:14:00Z</dcterms:modified>
  <cp:revision>14</cp:revision>
  <dc:subject/>
  <dc:title/>
</cp:coreProperties>
</file>